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GRA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residente ayuda a conseguir passwords, inicialmente fue cre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 passwords de las maquinas de la UBA para poder conseguir un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a internet, pero puede modificarse facilmente para otr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puede ponerse en el autoexec.bat de alguna maquina, camuflage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algun driver, "pegarlo" a un driver, etc. en nuestro caso, lo pus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driver, le pasamos un par de parametros, como para disimu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V2COM.COM /HISPEED /REFRESH=70 /HI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nea como esa suena lo suficientemente amenzadora como para que un neof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iquiera pregunte para que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instala, se cuelga de algunos vectores (28, 13, 1C y 09), y se 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ndo hasta ver en pantalla la palabra "login:", cuando aparece es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captura las teclas siguientes, hasta el segundo enter (do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ne que el usuario entro nombre y password), luego, una person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que esa informacion se baje a disco, para eso mantiene encendi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s NumLock, CapsLock y ScrollLock, al tiempo que presiona Shift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Right, Alt, y Ct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eso, de grabada la informacion en el disco, se desencripta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cript que viene incl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nd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n incluidos una serie de .BATs que muestran como funcio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BAT</w:t>
        <w:tab/>
        <w:t xml:space="preserve">Instala el residente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BAT   Simula el proceso de login en una ma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AT   Desencripta el archivo de los passwords, el nuevo archivo desencrip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lama LL en nuestro caso, y es conveniente leerlo con un edi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s, y no con el TYPE del dos, porque tambien se logue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ackspace" y cualquier otra tecla presionada en ese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fue us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~~~ 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uba (exactas), estan conectados a internet, y tienen en red (bajo 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a todo eso desde un laboratorio donde esta lleno de XTs, para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n un disco con el terminal de comunicaciones, y obviamente es boot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dos, fue muy sensillo, hacer que ese disco booteable cargue este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autoexec.bat, y cada vez que alguien entraba, despues de desloggea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ban la maquina encendida con el terminal cargado para permitirle 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r a las maquinas, entonces cada vez que veia una maquina libr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cargado, disimuladamente me acercaba, metia un disc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ra, y apretaba Shifts+ctrl+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IMPORT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l metodo de encriptado usado no es del todo seguro, si se va a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lugar "mas peligroso", es conveniente cambiar el metodo de encrip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l programa graba en un archivo definido, si se le pasan parametr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ign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i alguien tipeo MAXLOG cantidad de caracteres y no hizo el segundo &lt;ENT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dejan de loggearse caracteres para evitar que se llene el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basura, asi si se trunca algo, se marca c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l programa funciona desde DOS 3.1 en adelante, y si tuviese algun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amente se pueda solucionar aumentando el valor de BUFFTAM. (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l programa usa bastantes recursos indocumentados (InDosfl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ErrorFlag, DosIddleLoop, etc.), si usa un S.O. diferente (DR.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seguro que funci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